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Цоколаева – ул.бр.Темир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Цоколаева – ул.бр.Темиров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165465</wp:posOffset>
                </wp:positionV>
                <wp:extent cx="20129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958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8.5pt;height:75.5pt;mso-wrap-distance-left:9.05pt;mso-wrap-distance-right:9.05pt;mso-wrap-distance-top:0pt;mso-wrap-distance-bottom:0pt;margin-top:-642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40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Цоколаева – ул.бр.Темиров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40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Цоколаева – ул.бр.Темиров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4.650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264"/>
        <w:gridCol w:w="339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А Кесае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есення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гкае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ладикавказск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А Кесае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осковск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Леоно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угкае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Х.Мамсуро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Зорто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Тито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Льва Толстог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илле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иро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арко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атути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Армянская (ул.К.Хетагуров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Осетинская (ул.Г.Баева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Штыб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енерала Плие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оцое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дие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Зангие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ерце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.Охотнич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бр. Темировы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7» феврал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34.650 </w:t>
      </w:r>
      <w:r>
        <w:rPr>
          <w:rFonts w:cs="Arial" w:ascii="Arial" w:hAnsi="Arial"/>
          <w:sz w:val="28"/>
          <w:u w:val="single"/>
        </w:rPr>
        <w:t>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894"/>
        <w:gridCol w:w="1002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 (А.Кесаева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марка «ВЛАДИКАВКАЗСКАЯ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/ 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/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/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 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, №2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 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Западный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Х.Мамсурова (Цвет.павильон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омышленного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7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шала Воробь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ьва Толс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л. Миллера</w:t>
            </w:r>
            <w:r>
              <w:rPr/>
              <w:t xml:space="preserve"> (торговый колледж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8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. До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ам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1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остовская (ЖДВ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жан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3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истонский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туз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ети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8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3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цо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нгиева/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нгиева (ул. Ушинского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4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ерцена (школа №17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8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Темировых/Грибоед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Темировых/ пер.Охотнич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2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Темировых/пр. 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4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Темировых/Гонч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«Киммери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«Киммери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Темировых/Гонч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Темировых/пр. 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Темировых/ пер.Охотнич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р. Темировых/Грибоед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ерцена (школа №17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нгиева (ул. Ушинского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ангиева/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цо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Штыба АМС г.Владикавказ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.Хетагурова, 13-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тузова / Павленк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Ватутина (Остановка Хетагурова)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Шмулевича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У (ул. Бутырин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жан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рова (магазин «Олег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7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вгустовских событий (Титов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 (Школа № 11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Х.Мамсурова (Цвет.павильон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у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о-Западный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онова/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 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,№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 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к «Запад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/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/ц 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/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/ 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марка «ВЛАДИКАВКАЗСКА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1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 (А.Кесаев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Два железобетонный моста неограниченной грузоподъемности через р.Терек по ул.Х.Мамсурова/Чкалова и по ул.ген.Плиева 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Трамвайные пути по пр.Коста-ул.бр.Темировых, 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Коцоева-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аркова-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Мир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Камалова-ул.Чк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А.Кесаева-ул.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А.Кесаева-ул.Весення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1893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095"/>
        <w:gridCol w:w="3443"/>
      </w:tblGrid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0.00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еверо-Западный МО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НИ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100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Советский районный суд»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7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Владикавказская ярмарка»</w:t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dcterms:modified xsi:type="dcterms:W3CDTF">2012-04-06T07:20:00Z</dcterms:modified>
  <cp:revision>46</cp:revision>
  <dc:subject/>
  <dc:title/>
</cp:coreProperties>
</file>